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7410</wp:posOffset>
            </wp:positionH>
            <wp:positionV relativeFrom="paragraph">
              <wp:posOffset>-342900</wp:posOffset>
            </wp:positionV>
            <wp:extent cx="910590" cy="8432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10590" cy="843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sz w:val="36"/>
        </w:rPr>
        <w:t>Tercet Terrain Poetry</w:t>
      </w:r>
    </w:p>
    <w:p>
      <w:pPr>
        <w:pStyle w:val="Normal"/>
        <w:jc w:val="center"/>
        <w:rPr>
          <w:rFonts w:cs="Tahoma"/>
          <w:b/>
          <w:b/>
          <w:bCs/>
          <w:sz w:val="36"/>
        </w:rPr>
      </w:pPr>
      <w:r>
        <w:rPr>
          <w:rFonts w:cs="Tahoma"/>
          <w:b/>
          <w:bCs/>
          <w:sz w:val="36"/>
        </w:rPr>
        <w:t>Catapult Learning Education Series (PATC)</w:t>
      </w:r>
    </w:p>
    <w:p>
      <w:pPr>
        <w:pStyle w:val="Normal"/>
        <w:jc w:val="center"/>
        <w:rPr>
          <w:rFonts w:cs="Tahoma"/>
          <w:b/>
          <w:b/>
          <w:bCs/>
          <w:sz w:val="28"/>
        </w:rPr>
      </w:pPr>
      <w:r>
        <w:rPr>
          <w:rFonts w:cs="Tahoma"/>
          <w:b/>
          <w:bCs/>
          <w:sz w:val="28"/>
        </w:rPr>
      </w:r>
    </w:p>
    <w:p>
      <w:pPr>
        <w:pStyle w:val="Normal"/>
        <w:rPr/>
      </w:pPr>
      <w:r>
        <w:rPr>
          <w:rFonts w:cs="Tahoma"/>
          <w:b/>
          <w:bCs/>
          <w:sz w:val="28"/>
        </w:rPr>
        <w:tab/>
      </w:r>
      <w:r>
        <w:rPr>
          <w:rFonts w:cs="Tahoma"/>
          <w:b/>
          <w:sz w:val="28"/>
        </w:rPr>
        <w:t>A ‘tercet’ is a three line poem.  It is generally accepted in A, A, A or A, B, A form: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ab/>
        <w:tab/>
        <w:tab/>
        <w:tab/>
        <w:tab/>
        <w:t>When kids get sick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ab/>
        <w:tab/>
        <w:tab/>
        <w:tab/>
        <w:tab/>
        <w:t>They often pick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ab/>
        <w:tab/>
        <w:tab/>
        <w:tab/>
        <w:tab/>
        <w:t>A medicine they can lick.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ab/>
        <w:t>Fill in the missing line in each tercet below. Compose two tercets of your own.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A – 1</w:t>
        <w:tab/>
        <w:tab/>
        <w:t>There is no way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7620</wp:posOffset>
            </wp:positionV>
            <wp:extent cx="1772285" cy="20821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5" t="-72" r="-8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sz w:val="28"/>
        </w:rPr>
        <w:t>A – 2</w:t>
        <w:tab/>
        <w:tab/>
        <w:t>I can obey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A – 3</w:t>
        <w:tab/>
        <w:tab/>
        <w:t>_____________________________________________________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B – 1</w:t>
        <w:tab/>
        <w:tab/>
        <w:t>Try to eat this tasty pear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B – 2</w:t>
        <w:tab/>
        <w:tab/>
        <w:t>_____________________________________________________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B – 3</w:t>
        <w:tab/>
        <w:tab/>
        <w:t>Good food for those who dare.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C – 1</w:t>
        <w:tab/>
        <w:tab/>
        <w:t>_____________________________________________________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C- 2</w:t>
        <w:tab/>
        <w:tab/>
        <w:t>It is more than pretty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C – 3</w:t>
        <w:tab/>
        <w:tab/>
        <w:t>Another wonder of the city!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D – 1</w:t>
        <w:tab/>
        <w:tab/>
        <w:t>Happiness and warmth from the heart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D – 2</w:t>
        <w:tab/>
        <w:tab/>
        <w:t>Can not be purchased at the super mart.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D – 3</w:t>
        <w:tab/>
        <w:tab/>
        <w:t>______________________________________________________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Write and illustrate your two tercets on the back of this paper before putting it on our classroom “Displayed Poetry” bulletin board.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20:41:00Z</dcterms:created>
  <dc:creator> MEFLOOD</dc:creator>
  <dc:description/>
  <cp:keywords/>
  <dc:language>en-US</dc:language>
  <cp:lastModifiedBy>Tom Palumbo</cp:lastModifiedBy>
  <dcterms:modified xsi:type="dcterms:W3CDTF">2009-02-26T18:03:00Z</dcterms:modified>
  <cp:revision>15</cp:revision>
  <dc:subject/>
  <dc:title>TERCET TERRAIN</dc:title>
</cp:coreProperties>
</file>